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nr 2 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/12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............... 2012 r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az uchwał w sprawie przystąpienia do sporządzenia miejscowych planów zagospodarowania przestrzennego podlegających uchyleni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549"/>
        <w:gridCol w:w="5746"/>
        <w:gridCol w:w="1447"/>
        <w:gridCol w:w="1043"/>
      </w:tblGrid>
      <w:tr>
        <w:trPr>
          <w:trHeight w:val="6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6"/>
                <w:szCs w:val="13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3"/>
              </w:rPr>
              <w:t>Lp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6"/>
                <w:szCs w:val="13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3"/>
              </w:rPr>
              <w:t>Nr planu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6"/>
                <w:szCs w:val="13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3"/>
              </w:rPr>
              <w:t>Uchwała Rady Miejskiej Wrocław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6"/>
                <w:szCs w:val="13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3"/>
              </w:rPr>
              <w:t>Nr uchwały RMW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6"/>
                <w:szCs w:val="13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3"/>
              </w:rPr>
              <w:t>Data uchwały RMW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b/>
                <w:bCs/>
                <w:sz w:val="16"/>
                <w:szCs w:val="13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99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w sprawie przystąpienia do sporządzenia miejscowego planu zagospodarowania przestrzennego wschodniej części obszaru Starego Miasta - rejon Wzgórza Polski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jc w:val="center"/>
              <w:rPr>
                <w:rFonts w:ascii="Verdana" w:hAnsi="Verdana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Verdana" w:hAnsi="Verdana"/>
                <w:sz w:val="16"/>
                <w:szCs w:val="14"/>
              </w:rPr>
              <w:t xml:space="preserve">XI/226/03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3-07-11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09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w sprawie przystąpienia do sporządzenia miejscowego planu zagospodarowania przestrzennego dla części zespołu urbanistycznego Leśnica oraz Parku Leśnickiego we Wrocławi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jc w:val="center"/>
              <w:rPr>
                <w:rFonts w:ascii="Verdana" w:hAnsi="Verdana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Verdana" w:hAnsi="Verdana"/>
                <w:sz w:val="16"/>
                <w:szCs w:val="14"/>
              </w:rPr>
              <w:t xml:space="preserve">XIII/380/03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3-10-16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2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w sprawie przystąpienia do sporządzenia miejscowego planu zagospodarowania przestrzennego w rejonie ulic: Braniborskiej, Strzegomskiej i Tęczowej w obrębie Stare Miasto we Wrocławi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jc w:val="center"/>
              <w:rPr>
                <w:rFonts w:ascii="Verdana" w:hAnsi="Verdana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Verdana" w:hAnsi="Verdana"/>
                <w:sz w:val="16"/>
                <w:szCs w:val="14"/>
              </w:rPr>
              <w:t>XVIII/520/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4-01-15</w:t>
            </w:r>
          </w:p>
        </w:tc>
      </w:tr>
      <w:tr>
        <w:trPr>
          <w:trHeight w:val="6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49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w sprawie przystąpienia do sporządzenia miejscowego planu zagospodarowania przestrzennego dla fragmentu zespołu urbanistycznego Klin Tarnogajski obejmującego cmentarz św. Ducha przy ul. Bardzkiej we Wrocławi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XXIV/1997/04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4-06-17</w:t>
            </w:r>
          </w:p>
        </w:tc>
      </w:tr>
      <w:tr>
        <w:trPr>
          <w:trHeight w:val="6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9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w sprawie przystąpienia do sporządzenia miejscowego planu zagospodarowania przestrzennego zespołu urbanistycznego Żerniki Komercyjne we Wrocławi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LI/3161/06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6-05-18</w:t>
            </w:r>
          </w:p>
        </w:tc>
      </w:tr>
      <w:tr>
        <w:trPr>
          <w:trHeight w:val="6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36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w sprawie przystąpienia do sporządzenia miejscowego planu zagospodarowania przestrzennego w rejonie ulicy Chełmońskiego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we Wrocławi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XIV/334/07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7-11-15</w:t>
            </w:r>
          </w:p>
        </w:tc>
      </w:tr>
      <w:tr>
        <w:trPr>
          <w:trHeight w:val="6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42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w sprawie przystąpienia do sporządzenia miejscowego planu zagospodarowania przestrzennego części zespołu urbanistycznego Doliny Widawy w rejonie obrębu Strachocin we Wrocławi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XXXIII/1128/09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9-04-23</w:t>
            </w:r>
          </w:p>
        </w:tc>
      </w:tr>
      <w:tr>
        <w:trPr>
          <w:trHeight w:val="6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428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w sprawie przystąpienia do sporządzenia miejscowego planu zagospodarowania przestrzennego w rejonie autostradowego węzła Widawa we Wrocławi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XXXVIII/1219/09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9-09-24</w:t>
            </w:r>
          </w:p>
        </w:tc>
      </w:tr>
      <w:tr>
        <w:trPr>
          <w:trHeight w:val="6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43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w sprawie przystąpienia do sporządzenia miejscowego planu zagospodarowania przestrzennego wschodniej części zespołu urbanistycznego Strachocin- Wojnów we Wrocławi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>XLIII/1334/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9-12-29</w:t>
            </w:r>
          </w:p>
        </w:tc>
      </w:tr>
      <w:tr>
        <w:trPr>
          <w:trHeight w:val="6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46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w sprawie przystąpienia do sporządzenia miejscowego planu zagospodarowania przestrzennego części zespołu urbanistycznego Psie Pole w rejonie Trasy Olimpijskiej we Wrocławi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VIII/138/11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11-04-14</w:t>
            </w:r>
          </w:p>
        </w:tc>
      </w:tr>
      <w:tr>
        <w:trPr>
          <w:trHeight w:val="6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47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w sprawie przystąpienia do sporządzenia miejscowego planu zagospodarowania przestrzennego w rejonie ulic Wielkiej i Zaporoskiej we Wrocławi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VII/325/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11-10-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587"/>
        </w:tabs>
        <w:ind w:left="0" w:firstLine="227"/>
      </w:pPr>
      <w:rPr>
        <w:sz w:val="16"/>
        <w:i w:val="false"/>
        <w:b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Verdana" w:hAnsi="Verdana" w:cs="Verdana"/>
      <w:color w:val="800000"/>
      <w:sz w:val="15"/>
      <w:szCs w:val="1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10:00Z</dcterms:created>
  <dc:creator> Hanna Włodarczyk</dc:creator>
  <dc:description/>
  <dc:language>en-US</dc:language>
  <cp:lastModifiedBy>WI</cp:lastModifiedBy>
  <dcterms:modified xsi:type="dcterms:W3CDTF">2012-06-22T10:10:00Z</dcterms:modified>
  <cp:revision>2</cp:revision>
  <dc:subject/>
  <dc:title>Załącznik </dc:title>
</cp:coreProperties>
</file>